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Understanding How to Improve Your Personal Lif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s seems like everyone is searching for secrets to health, wealth and happiness. The catch is if you understand yourself, then you'd have the knowledge to be both successful in personal relationships and in business relationships.  Like everything, this begins with a plan.  Whether you’re anticipating improving your relationship with your spouse or family member, or move up the corporate ladder, this is all a result of personal growth. Individual growth starts with doing your best at every moment, in your career, home, or daily activities. Setting goals, no matter how small enables us to soar to new heights and give us the confidence to accomplish more.  </w:t>
      </w:r>
    </w:p>
    <w:p>
      <w:pPr>
        <w:pStyle w:val="Normal"/>
        <w:rPr>
          <w:rFonts w:ascii="Arial" w:hAnsi="Arial" w:cs="Arial"/>
          <w:sz w:val="24"/>
          <w:szCs w:val="24"/>
        </w:rPr>
      </w:pPr>
      <w:r>
        <w:rPr>
          <w:rFonts w:cs="Arial" w:ascii="Arial" w:hAnsi="Arial"/>
          <w:sz w:val="24"/>
          <w:szCs w:val="24"/>
        </w:rPr>
        <w:t xml:space="preserve">Many times, individuals stay hung up on other people’s expectations on what it is to be successful.  Each of us has another idea of what makes us content.  It's important to acknowledge that if we spend most of our time and effort trying to reach another person’s goals, then we find ourselves perpetually searching for meaning and continue to be distressed.  Recognizing what is important is the first step to improving personal life.  </w:t>
      </w:r>
    </w:p>
    <w:p>
      <w:pPr>
        <w:pStyle w:val="Normal"/>
        <w:rPr>
          <w:rFonts w:ascii="Arial" w:hAnsi="Arial" w:cs="Arial"/>
          <w:sz w:val="24"/>
          <w:szCs w:val="24"/>
        </w:rPr>
      </w:pPr>
      <w:r>
        <w:rPr>
          <w:rFonts w:cs="Arial" w:ascii="Arial" w:hAnsi="Arial"/>
          <w:sz w:val="24"/>
          <w:szCs w:val="24"/>
        </w:rPr>
        <w:t xml:space="preserve">Balance is the key to success.  Some individuals don't see the concept of success beyond their own needs.  Frequently we're caught up in serving a dominant function, which overshadows our natural strengths.  This results in stress and imbalance in one’s life. Learning to do things for yourself and your own needs are vital to improving your personal life. If you're always doing for others, and seldom take time out for you, then you're building stress rather than improving life. Your happiness should come first. Finding it hard to say no to others becomes more common and we find ourselves so engulfed by the needs of others. Learn to have an even balance in your life with everything you do and center on what you want is another way to improve your personal life.    </w:t>
      </w:r>
    </w:p>
    <w:p>
      <w:pPr>
        <w:pStyle w:val="Normal"/>
        <w:rPr>
          <w:rFonts w:ascii="Arial" w:hAnsi="Arial" w:cs="Arial"/>
          <w:sz w:val="24"/>
          <w:szCs w:val="24"/>
        </w:rPr>
      </w:pPr>
      <w:r>
        <w:rPr>
          <w:rFonts w:cs="Arial" w:ascii="Arial" w:hAnsi="Arial"/>
          <w:sz w:val="24"/>
          <w:szCs w:val="24"/>
        </w:rPr>
        <w:t>Putting yourself down perpetually, finding it hard to accept compliments and wishing you are someone else are simple examples that you may be sabotaging your own life.  Encourage positive self talk with yourself and to other people, don't speak negative about yourself and other people are vital to great self-pride. Understanding that no matter what, you're ok. Improving your self-confidence is extremely important when improving your personal life. This will take putting your positive beliefs in the front of your mind, and day-after-day taking away the negative thoughts. Believing in you is another key to success.</w:t>
      </w:r>
    </w:p>
    <w:p>
      <w:pPr>
        <w:pStyle w:val="Normal"/>
        <w:rPr>
          <w:rFonts w:ascii="Arial" w:hAnsi="Arial" w:cs="Arial"/>
          <w:sz w:val="24"/>
          <w:szCs w:val="24"/>
        </w:rPr>
      </w:pPr>
      <w:r>
        <w:rPr>
          <w:rFonts w:cs="Arial" w:ascii="Arial" w:hAnsi="Arial"/>
          <w:sz w:val="24"/>
          <w:szCs w:val="24"/>
        </w:rPr>
        <w:t xml:space="preserve">Surround yourself around encouraging, not discouraging individuals. If you just make small steps to do these things, you'll already be improving your personal life without realizing it. The key to success is moving forward. You'll need to learn steps to move ahead and stop looking back. Naturally, history is important, yet you want to avoid lingering over past mistakes. Your mistakes are learning tools. Use them, learn from the mistakes, and move ahead. </w:t>
      </w:r>
    </w:p>
    <w:p>
      <w:pPr>
        <w:pStyle w:val="Normal"/>
        <w:rPr>
          <w:rFonts w:ascii="Arial" w:hAnsi="Arial" w:cs="Arial"/>
          <w:sz w:val="24"/>
          <w:szCs w:val="24"/>
        </w:rPr>
      </w:pPr>
      <w:r>
        <w:rPr>
          <w:rFonts w:cs="Arial" w:ascii="Arial" w:hAnsi="Arial"/>
          <w:sz w:val="24"/>
          <w:szCs w:val="24"/>
        </w:rPr>
        <w:t xml:space="preserve">When you surround yourself with positive influences, it helps you to gain the power of processing your life. You have control over conversation and your community. Take back your control and you will improve your overall personal life.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30:00Z</dcterms:created>
  <dc:creator/>
  <dc:description/>
  <cp:keywords/>
  <dc:language>en-US</dc:language>
  <cp:lastModifiedBy>Teri</cp:lastModifiedBy>
  <dcterms:modified xsi:type="dcterms:W3CDTF">2010-11-29T18:30:00Z</dcterms:modified>
  <cp:revision>3</cp:revision>
  <dc:subject/>
  <dc:title/>
</cp:coreProperties>
</file>